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li Dharampaul</w:t>
      </w:r>
    </w:p>
    <w:p>
      <w:pPr>
        <w:pStyle w:val="Normal"/>
        <w:rPr/>
      </w:pPr>
      <w:r>
        <w:rPr/>
        <w:t xml:space="preserve">EDU 7201- Fall 2010 </w:t>
      </w:r>
    </w:p>
    <w:p>
      <w:pPr>
        <w:pStyle w:val="Normal"/>
        <w:rPr/>
      </w:pPr>
      <w:r>
        <w:rPr/>
        <w:t>December 21, 2010</w:t>
      </w:r>
    </w:p>
    <w:p>
      <w:pPr>
        <w:pStyle w:val="Normal"/>
        <w:rPr/>
      </w:pPr>
      <w:r>
        <w:rPr/>
        <w:t>Reflection #3</w:t>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 xml:space="preserve">After viewing everyone’s action research project presentation I realize now how </w:t>
      </w:r>
    </w:p>
    <w:p>
      <w:pPr>
        <w:pStyle w:val="Normal"/>
        <w:spacing w:lineRule="auto" w:line="480"/>
        <w:rPr/>
      </w:pPr>
      <w:r>
        <w:rPr/>
        <w:t xml:space="preserve">beneficial they are going to be to both the students and we as facilitators.  The reason for </w:t>
      </w:r>
    </w:p>
    <w:p>
      <w:pPr>
        <w:pStyle w:val="Normal"/>
        <w:spacing w:lineRule="auto" w:line="480"/>
        <w:rPr/>
      </w:pPr>
      <w:r>
        <w:rPr/>
        <w:t xml:space="preserve">our action research topics is because we saw a concern or wanted to gain more knowledge about a specific topic.  We chose out topic with a purpose which will be beneficial both of us when we actually do measure our independent and dependent variables.  The outcome will give us insight into our topic and better educate us so that we can put forward lessons to better educate our students.  Understanding why specific techniques work over others, certain type of instruction is more beneficial or even understanding if boys really do adapt better to teachers of the same sex will help when we face difficulty or obstacles in the classroom.  There is a need for action research because it helps the upcoming teachers who have little or no knowledge on some of the problems and issues that are seen and addressed in a classroom.  We were collaboratively to help and learn from each oth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3:52:00Z</dcterms:created>
  <dc:creator> </dc:creator>
  <dc:description/>
  <dc:language>en-US</dc:language>
  <cp:lastModifiedBy> </cp:lastModifiedBy>
  <dcterms:modified xsi:type="dcterms:W3CDTF">2010-12-22T04:16:00Z</dcterms:modified>
  <cp:revision>2</cp:revision>
  <dc:subject/>
  <dc:title>Andreali Dharampaul</dc:title>
</cp:coreProperties>
</file>